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Аудит отчетности ОАО «Башинформсвязь» по РСБУ за 2014 го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удитор должен провести аудит неконсолидированной отчетности ОАО «Башинформсвязь» по состоянию на 31.12.2014 и за период с 01.01.2014 по 31.12.2014, подготовленной в объеме и в соответствии правилами, которые предусмотрены законодательством Российской Федерации (далее – отчетность по РСБУ за 2014 год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 отчетности должен проводиться в соответствии с Федеральным законом от 30.12.2008 №307-ФЗ «Об аудиторской деятельности» и действующими стандартами аудиторск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рамках оказания данной услуги аудитор должен провести проверку промежуточной отчетности по РСБУ за 9 месяцев 2014 года без выражения мнения относительно достоверности этой отчет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 рамках оказания данной услуги аудитор должен провести проверку правильности исчисления и уплаты налогов за 2014 год с целью выявления налоговых рисков и/или излишне уплаченных налогов (налоговой экономии) исходя из уровня существ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ами оказания услуг являютс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ое заключение по отчетности по РСБУ за 2014 год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денциальный отчет руководству по результатам проверки отчетности по РСБУ за 2014 год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денциальный отчет руководству по результатам проверки промежуточной отчетности по РСБУ за 9 месяцев 2014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удиторское заключение должно содержать мнение о достоверности во всех существенных отношениях отчетности по РСБУ и соответствии порядка ведения бухгалтерского учета ОАО «Башинформсвязь» законодательству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денциальные отчеты руководству составляются в случае выявления нарушений порядка ведения бухгалтерского учета и составления отчетности, налоговых рисков и/или налоговой экономии. Отчеты должны содержать описание выявленных нарушений, влияние этих нарушений на отчетность по РСБУ, предложения по устранению. Отчет о правильности исчисления и уплаты налогов должен содержать описание выявленных налоговых рисков и/или налоговой экономии и предложения по их устранению/реал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ое заключение в отношении отчетности по РСБУ и конфиденциальные отчеты руководству должны быть составлены на русском языке, все стоимостные  показатели должны быть выражены в валюте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зорная проверка форм отчетности (баланс, отчеты о денежных потоках и изменениях в капитале) за 9 месяцев 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 должен провести обзорную проверку форм консолидированной отчетности (баланс, отчеты о совокупном доходе, денежных потоках и изменениях в капитале) по состоянию на 31.03.2014, 30.06.2014, 30.09.2014гг. и за периоды с 01.01.2014 по 31.03.2014, с 01.01.2014 по 30.06.2014, с 01.01.2014 по 30.09.2014гг., подготовленных в соответствии со стандартом МСФО 34 «Промежуточная финансовая отчетность» без примечаний к ним (далее – промежуточная консолидированная отчетность 9 месяцев 2014года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зорная проверка отчетности должна проводиться в соответствии с Международным стандартом по соглашениям о проведении обзорных проверок финансовой информации 2410 «Обзор промежуточной финансовой информации, проводимый независимым аудитором компании», принятым Комитетом по международным стандартам аудита и подтверждения достоверности информации (</w:t>
      </w:r>
      <w:r>
        <w:rPr>
          <w:rFonts w:cs="Arial" w:ascii="Arial" w:hAnsi="Arial"/>
          <w:sz w:val="24"/>
          <w:szCs w:val="24"/>
          <w:lang w:val="en-US"/>
        </w:rPr>
        <w:t>Internation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udi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n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ssuranc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andar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oard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AASB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ами оказания услуг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чет по результатам проверки промежуточный консолидированный отчетности за 9 месяцев 2014 г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онфиденциальный отчет руководству по результатам проверки промежуточной консолидированной  отчетности за 9 месяцев 2014 года (возможно вместе с конфиденциальным отчетом по результатам проверки промежуточной отчетности по РСБУ за 9 месяцев 2014 год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по результатам проверки должен содержать информацию о нарушениях, выявленных аудитором при проверке промежуточной консолидированной отчетности за 9 месяцев 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денциальный отчет руководству составляется в случае выявления нарушений порядка ведения бухгалтерского учета и составления отчетности и отчетность и предложения по устранению этих 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по результатам проверки должен быть составлен на русском языке; все стоимостные показатели должны быть выражены  в валюте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роверка финансовой отчетности ОАО «Башинформсвязь» по РСБУ за 2014го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удитор должен провести проверку консолидированной отчетности ОАО «Башинформсвязь» по РСБУ по состоянию на 31.12.2014 и за  период с 01.01.2014 по 31.12.2014гг., подготовленной в соответствии с требованиями Федерального закона о консолидированной отчетности №208-ФЗ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 отчетности должен проводиться в соответствии с Федеральным законом от 30.12.2008 №307-ФЗ «Об аудиторской деятельности» и действующими стандартами аудиторской деятель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работы является аудиторское заключение по консолидированной отчетности по РСБУ за 2014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ое заключение должно быть составлено на русском язы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Этапы и сроки оказания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86"/>
        <w:gridCol w:w="1780"/>
        <w:gridCol w:w="2102"/>
        <w:gridCol w:w="1780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кументов со стороны ОАО «Башинформсвязь»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результатов оказания услуг аудитором</w:t>
            </w:r>
          </w:p>
        </w:tc>
      </w:tr>
      <w:tr>
        <w:trPr>
          <w:trHeight w:val="1837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Число/месяц/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ый (максимальный) срок оказания услуг (дата) Число/месяц/год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.Обзорная проверка промежуточной финансовой информации за 9 месячный период, оканчивающийся 31 октября 2014 года (Этап 1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промежуточной консолидированной отчетности за 9 месяцев 2014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/10/20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равительные проводки к промежуточной консолидированной отчетности за 9 месяцев 2014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12/201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по обзорной проверке промежуточной консолидированной отчетности за 9 месяцев 2014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/12/201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кончательный этап аудита финансовой отчетности по РСБУ за 2014 год (Этап 2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отчетности по РСБУ за 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/01/20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равительные проводки к отчетности по РСБУ за 2014 год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/01/201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удиторское заключение по отчетности по РСБУ за 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/03/201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фиденциальный отчет руководству по результатам проверки отчетности по РСБУ за 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04/201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фиденциальный отчет руководству о правильности исчисления и уплаты налогов за 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04/20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46:00Z</dcterms:created>
  <dc:creator>Валеева Гульнара Анасовна</dc:creator>
  <dc:description/>
  <cp:keywords/>
  <dc:language>en-US</dc:language>
  <cp:lastModifiedBy>Мигранова Регина Фангизовна</cp:lastModifiedBy>
  <cp:lastPrinted>2014-03-12T09:24:00Z</cp:lastPrinted>
  <dcterms:modified xsi:type="dcterms:W3CDTF">2014-03-13T02:46:00Z</dcterms:modified>
  <cp:revision>2</cp:revision>
  <dc:subject/>
  <dc:title/>
</cp:coreProperties>
</file>